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61022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5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ELL BIOLOGY AND MICROBI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0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61"/>
        <w:gridCol w:w="708"/>
        <w:gridCol w:w="6541"/>
        <w:gridCol w:w="1259"/>
        <w:gridCol w:w="1131"/>
      </w:tblGrid>
      <w:tr>
        <w:trPr>
          <w:trHeight w:val="13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history of cytology and cell theory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 Prokaryotic cell from a Eukaryotic cell with diagrammatic representation?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about ligand gated and voltage gated channels against neuronal cell membran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Brief on the organization of mitochondria  with a neat diagram. Add a note on its function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assive diffusion. Illuminate the passive diffusion helps to maintain the osmotic balance of the cel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plasmodesmata and cell junction for cell–cell communication in eukryotic cel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ment on different types of cell signaling. Depict the role of endocrine signaling molecule induce gene expression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role of G-protein in signal transduction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major discoveries and contributions of various scientists for the development of Microbiology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differential staining? With a neat flow chart, role of dyes and steps involved in Gram staining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brief note on lytic and lysogeny cycle of bacteriophag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4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Illustrate the structure and chemical composition of Gram positive bacterial cell wal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Enumerate any two methods used to quantitate bacterial growth. List their advantages and disadvantag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phases of cell cycle with its major futures of each phase and molecules that control cell cycl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1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413271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32F982-FCE5-478D-8C99-7D32B2BD78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269</Words>
  <Characters>1538</Characters>
  <CharactersWithSpaces>180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0:47:00Z</dcterms:created>
  <dc:creator>Ku</dc:creator>
  <dc:description/>
  <dc:language>en-US</dc:language>
  <cp:lastModifiedBy>Admin</cp:lastModifiedBy>
  <cp:lastPrinted>2016-09-21T16:48:00Z</cp:lastPrinted>
  <dcterms:modified xsi:type="dcterms:W3CDTF">2018-05-11T05:5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